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ТАРИФНОЙ ПОЛИТИКИ</w:t>
      </w:r>
    </w:p>
    <w:p>
      <w:pPr>
        <w:pStyle w:val="NormalWeb"/>
        <w:spacing w:before="28" w:after="28"/>
        <w:jc w:val="both"/>
        <w:rPr/>
      </w:pPr>
      <w:r>
        <w:rPr>
          <w:iCs/>
          <w:color w:val="000000"/>
          <w:sz w:val="28"/>
          <w:szCs w:val="28"/>
        </w:rPr>
        <w:t>Целевой моделью рынка грузовых железнодорожных перевозок на современном этапе структурной реформы железнодорожного транспорта в качестве наиболее приоритетной определена задача по повышению эффективности использования парка грузовых вагонов. Следствием   решения этой задачи явилась</w:t>
      </w:r>
      <w:r>
        <w:rPr>
          <w:rFonts w:eastAsia="Tahoma"/>
          <w:color w:val="000000"/>
          <w:kern w:val="2"/>
          <w:sz w:val="28"/>
          <w:szCs w:val="28"/>
        </w:rPr>
        <w:t xml:space="preserve"> унификация тарифа за пробег порожних приватных (собственных) полувагонов и универсальных платформ, независимо от класса ранее перевозимого груза.</w:t>
      </w:r>
    </w:p>
    <w:p>
      <w:pPr>
        <w:pStyle w:val="NormalWeb"/>
        <w:spacing w:before="28" w:after="28"/>
        <w:jc w:val="both"/>
        <w:rPr/>
      </w:pPr>
      <w:r>
        <w:rPr>
          <w:rFonts w:eastAsia="Tahoma" w:cs="Tahoma" w:ascii="Tahoma" w:hAnsi="Tahoma"/>
          <w:color w:val="000000"/>
          <w:kern w:val="2"/>
          <w:sz w:val="48"/>
          <w:szCs w:val="48"/>
        </w:rPr>
        <w:t xml:space="preserve"> </w:t>
      </w:r>
      <w:r>
        <w:rPr>
          <w:rFonts w:eastAsia="Tahoma"/>
          <w:color w:val="000000"/>
          <w:kern w:val="2"/>
          <w:sz w:val="28"/>
          <w:szCs w:val="28"/>
        </w:rPr>
        <w:t xml:space="preserve">С 1 ноября 2012 г. вступил в силу приказ ФСТ от 4 мая 2012г. №78-т/1 «О внесении очередных изменений и дополнений в Прейскурант № 10-01 "Тарифы на перевозки грузов и услуги инфраструктуры, выполняемые российскими железными дорогами"». </w:t>
      </w:r>
      <w:r>
        <w:rPr>
          <w:rFonts w:eastAsia="Tahoma"/>
          <w:color w:val="FF0000"/>
          <w:kern w:val="2"/>
          <w:sz w:val="28"/>
          <w:szCs w:val="28"/>
        </w:rPr>
        <w:t>Слайд 2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дним из механизмов, позволяющим обеспечить большую эффективность использования подвижного состава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мнению разработчиков данной унификац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является применение балансового метода управления вагонным парком, который наиболее эффективен при унификации тарифов на порожний пробег вагонов независимо от рода и класса ранее перевозимого груза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>. Слайд 3.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, даже в отсутствие балансового метода, при "точечной" (или адресной) заадресовке вагонов, эта унификация всё равно полезна, т.к. сильно облегчает построение логический цепочек для операторов, ускоряя передислокацию вагонов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руг задач ( 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>Слайд 4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решение которых в рамках унификации тарифов на порожний пробег вагонов должно было послужить улучшению ситуации по обеспечению грузоотправителей погрузочными ресурсами, а именно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</w:t>
        <w:tab/>
        <w:t>сокращение порожнего пробега вагон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</w:t>
        <w:tab/>
        <w:t>обеспечение возможности беспрепятственной передислокации порожних вагонов на станции погрузки на расстояние, не превышающее расстояние соответствующее среднесетевой дальности перевозок порожних вагон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</w:t>
        <w:tab/>
        <w:t>стимулирование попутной загрузки вагонов с целью недопущения встречных порожних вагонопотоков и разгрузки железнодорожной инфраструктуры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</w:t>
        <w:tab/>
        <w:t>создание равных условий при определении стоимости порожнего пробега вагонов, независимо от их принадлежност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здесь имеется следующая тонкость. Дело в том, что унификация тарифов на порожний пробег - наоборот привела к уменьшению "попутной" загрузки для грузов 1 тарифного класса, но при этом в целом "убыстрило" при прочих равных перевозку.</w:t>
        <w:br/>
        <w:t>Предположим, что вы выгрузили вагон с металлом где-то на Дальнем Востоке. До унификации, чтоб не гнать его через всю Россию по 3 тарифному классу операторы искали какую-нибудь более-менее попутную перевозку груза 1 класса (как бы подбирали его по пути), а потом, выгрузив его, возвращались в европейскую часть страны уже по тарифам 1 класса, т.е. в три раза дешевле. Это называлось "отмывкой порожнего пробега".</w:t>
        <w:br/>
        <w:t>После унификации - нет смысла подбирать этот попутный груз (т.е. "отмывать" порожний пробег"), т.к. тарифы уже унифицированы. С одной стороны это плохо, что не забрали груз в попутном направлении, с другой хорошо, т.к. на этом терялось до 3-5 суток, а теперь вагоны должны были ехать быстре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бственно, одна из дискуссий, которая шла при обсуждении унификации и заключалась в том - превысит ли выигрыш от того, что вагоны поедут быстрее и уменьшатся "непроизводительные простои" потери от того, что они не заберут попутные грузы 1 класса.</w:t>
        <w:br/>
        <w:t> Статистика показала, что для Восточных дорог действительно уменьшились перевозки в местном сообщении (как раз 1 класс, отмывка).</w:t>
        <w:br/>
        <w:t xml:space="preserve">Таким образом, цель "стимулирование попутной загрузки" применительно к грузам 1 тарифного класса, как это и предсказывалось, этой мерой не была достигнут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итывая, что унификация тарифов на порожний пробег вагонов должна быть реализована с сохранением финансового результата работы ОАО «РЖД», переход на единый по уровню тариф на пробег порожних вагонов, независимо от класса ранее перевозимого груза, приведет к перераспределению в целом тарифной нагрузки на пользователей услугами железнодорожного транспорта – к удорожанию перевозок грузов первого тарифного класса (в круговом рейсе) и к ее снижению на перевозки грузов второго и третьего тарифных классов, что, безусловно, отразится на транспортных затратах грузоотправителя. При этом такой формат решения рассматривался с учетом предполагаемого Планом мероприятий структурной реформы на железнодорожном транспорте сокращения разрыва в тарифах на перевозку грузов различных тарифных классов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вязи с этим предложения по унификации тарифов Прейскуранта №10-01 на порожний пробег полувагонов и платформ, независимо от класса ранее перевозимых грузов, формировались с учетом выполнения следующих условий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5-6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обеспечение допустимого уровня изменения тарифной нагрузки на пользователей транспортными услугами при перевозках грузов первого тарифного класса в круговом рейсе (с учетом порожнего пробега вагонов) в том числе за счет применения понижающих коэффициентов к тарифам в груженом рейсе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100" w:before="0" w:after="0"/>
        <w:ind w:left="1701" w:right="0" w:hanging="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в отношении перевозок угля каменного, кокса, флюсов, шлаков, руд железных рост тарифов в круговом рейсе на направлениях, где реально осуществляются перевозки – не более 10%, в отношении перевозок минерально-строительных грузов и руд нефелиновых – не более 6%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обеспечение превышение стоимости перевозки груженого вагона над стоимостью его порожнего пробега на расстояние, соответствующее дальности перевозки груза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ограничение темпов изменения тарифов на перевозки грузов второго и третьего тарифных классов (в груженом рейсе)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100" w:before="0" w:after="0"/>
        <w:ind w:left="1701" w:right="0" w:hanging="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в условиях, когда в большинстве случаев стоимость порожнего пробега собственного (арендованного) вагона учитывается операторскими компаниями в ставках за предоставление вагонов для перевозки грузов и зависит от используемых ими логистических схем и реализуемой операторами тарифной политики, фактическое изменение тарифной нагрузки на пользователей транспортными услугами может отличаться от расчетного, когда снижение тарифов в порожнем рейсе (для грузов второго и третьего тарифных классов) не всегда будет соразмерно отражаться на изменении транспортных затрат грузоотправителей и грузополучателей, в связи с чем предложения по унификации тарифов на порожний пробег вагонов предусматривают минимальное повышение тарифов в груженом рейсе для грузов второго и третьего тарифных класс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хранение финансовых показателей работы железнодорожного транспорт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им образом, фактически тариф на порожний пробег полувагонов был унифицирован с 01 ноября 2012 г., хотя работа по этому вопросу велась достаточно долго, и вышла на «финишную прямую» еще весной 2012 года. Основной целю, декларировавшейся на данном этапе, было снижение коэффициента порожнего пробега, рост которого, якобы, был одной из основных проблем на железнодорожном транспорте. 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днократно экспертное сообщество и участники рынка заверялись со стороны регуляторов и ОАО «РЖД», что решение об унификации не имеет никакой экономической подоплеки, и направлено исключительно на улучшение эксплуатационных показателей. При этом, ни один из сторонников унификации по предлагаемым ФСТ России подходам не мог ни в 2011, ни в 2012 году представить какие-либо расчеты или достоверные оценки, прогнозы влияния унификации по предлагаемым сценариям на коэффициент порожнего пробега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следствие, в конце 2012 – начале 2013 гг. мы попали в стандартную ситуацию, характерную для реформирования железнодорожной отрасли – стали подгонять исходные предпосылки под фактически сложившийся результат. Как это выглядело применительно к унификации? Я поясню. Коэффициент порожнего пробега ни в конце 2012 года, ни в 2013 году и не «думал» падать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ественно, после этого мы услышали альтернативное объяснение необходимости и полезности уже проведенной унификации тарифов на порожний пробег – это повышение «технологичности» порожнего пробега. Под «технологичностью» понимается в первую очередь маршрутизация перевозок порожних полувагонов из-под выгрузки в портах. То есть, если ранее операторы подвижного состава были заинтересованы в том, чтобы «подбирать» груз, отправляемый повагонными и групповыми оправками, то зимой порожняк стал сразу собираться в технические маршруты и уходить через пол-страны прямиком на ЗапСиб. Коэффициент порожнего пробега это, конечно, не снизило, но зато ОАО «РЖД» стало легче диспетчировать вагонопотоки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коснемся еще одного аспекта комплексного тарифного решения по унификации тарифов на порожний пробег – доиндексации тарифов на груженый рейс приватных полувагонов. Напомню всем присутствующим, что в конце 2006 года была проведена так называемая «неровная» индексация тарифов, в рамках которой не были проиндексированы тарифы на груженый рейс приватных полувагонов. Это создало определенное конкурентное преимущество для приватного парка полувагонов по сравнению с инвентарным, позволило привлечь значительные денежные средства на обновление парка именно этого, самого массового типа вагонов. А еще это позволило воспользоваться сложившейся ситуацией самому крупному владельцу полувагонов в стране – выделенной из ОАО «РЖД» дочерней операторской компании ОАО «ПГК»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весне 2012 года все поставленные задачи уже были решены – парк полувагонов в стране обновлен, операторы имели доходную ставку на новый полувагон до 1 650 рублей в сутки. И, что не маловажно, 75% Первой грузовой компании уже были проданы Независимой транспортной компании. Доходность крупнейшей операторской компании в стране, уже не принадлежащей ОАО «РЖД», можно было не поддерживать, поэтому доиндексация тарифов на груженый рейс приватных полувагонов была проведена в рамках унификации тарифов на порожний пробег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комплексного тарифного решения по унификации также был проведен отказ от классических тарифных схем на инвентарный парк полувагонов – И1 и В4, за инфраструктурную и за вагонную составляющую соответственно. Теперь тариф на инвентарный парк определяется через тарифные схемы для приватного парка – схему № 8 для груженого рейса, и № 25 для порожнего рейса. Так как для инвентарного парка тарификации порожнего рейса нет, было принято решение к 8-мой схеме прибавить тариф по 25-ой схеме за расстояние, эквивалентное 60% от дальности груженого рейса. 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ъяснение про необходимость создания равных условий эксплуатации приватного и остатков инвентарного парка универсальных вагонов выглядело вполне справедливым, но у нас возникает следующий вопрос. Почему в тарифных схемах для инвентарного парка как эффективного инструмента управления вагонопотоками, закладывается порожний пробег на уровне 60% от груженого? 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всего вышесказанного становится очевидно, что такое правильное решение, как унификация тарифов на порожний пробег универсального парка вагонов, на практике превратилось в инструмент решения проблем корпоративного строительства ОАО «РЖД», заложило неэффективные показатели диспетчеризации вагонопотоков, а также стало дополнительным фактором, повлиявшим на резкое снижение уровня суточной доходности приватного полувагона. 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ижение суточных ставок аренды в целом для страны – это хорошо, это создает предпосылки для снижения уровня транспортной составляющей. Конечно, если не замедляется скорость продвижения груженого и порожнего грузопотока. Но положительной является ситуация, когда ставка суточной аренды падает благодаря благоприятному соотношению спроса и предложения, а не за счет таких неаккуратных решений регуляторов как: сначала недоиндексировать тариф, а потом резко его поднять до уровня накопившегося за несколько лет отставания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Web"/>
        <w:spacing w:before="28" w:after="28"/>
        <w:ind w:left="173" w:right="0" w:hanging="0"/>
        <w:jc w:val="both"/>
        <w:rPr/>
      </w:pPr>
      <w:r>
        <w:rPr>
          <w:rFonts w:cs=""/>
          <w:color w:val="000000"/>
          <w:kern w:val="2"/>
          <w:sz w:val="28"/>
          <w:szCs w:val="28"/>
        </w:rPr>
        <w:t xml:space="preserve">Следующим аспектом изменения тарифной политики  является установление границ ценового коридора, а также Порядка и Правил принятия ОАО «РЖД» решений по изменению уровня тарифов в его границах </w:t>
      </w:r>
      <w:r>
        <w:rPr>
          <w:rFonts w:cs=""/>
          <w:color w:val="FF0000"/>
          <w:kern w:val="2"/>
          <w:sz w:val="28"/>
          <w:szCs w:val="28"/>
        </w:rPr>
        <w:t>Слайд 7.</w:t>
      </w:r>
    </w:p>
    <w:p>
      <w:pPr>
        <w:pStyle w:val="NormalWeb"/>
        <w:spacing w:before="28" w:after="28"/>
        <w:ind w:left="173" w:right="0" w:hanging="0"/>
        <w:jc w:val="both"/>
        <w:rPr>
          <w:rFonts w:cs=""/>
          <w:color w:val="FF0000"/>
          <w:kern w:val="2"/>
          <w:sz w:val="28"/>
          <w:szCs w:val="28"/>
        </w:rPr>
      </w:pPr>
      <w:r>
        <w:rPr>
          <w:rFonts w:cs=""/>
          <w:color w:val="FF0000"/>
          <w:kern w:val="2"/>
          <w:sz w:val="28"/>
          <w:szCs w:val="28"/>
        </w:rPr>
      </w:r>
    </w:p>
    <w:p>
      <w:pPr>
        <w:pStyle w:val="NormalWeb"/>
        <w:spacing w:before="28" w:after="28"/>
        <w:rPr/>
      </w:pPr>
      <w:r>
        <w:rPr>
          <w:rFonts w:eastAsia="Tahoma"/>
          <w:color w:val="000000"/>
          <w:kern w:val="2"/>
          <w:sz w:val="28"/>
          <w:szCs w:val="28"/>
        </w:rPr>
        <w:t xml:space="preserve">В настоящее время утверждены </w:t>
      </w:r>
      <w:r>
        <w:rPr>
          <w:rFonts w:eastAsia="Tahoma"/>
          <w:color w:val="FF0000"/>
          <w:kern w:val="2"/>
          <w:sz w:val="28"/>
          <w:szCs w:val="28"/>
        </w:rPr>
        <w:t xml:space="preserve">Слайд 8: </w:t>
      </w:r>
    </w:p>
    <w:p>
      <w:pPr>
        <w:pStyle w:val="NormalWeb"/>
        <w:spacing w:before="28" w:after="28"/>
        <w:jc w:val="both"/>
        <w:rPr>
          <w:rFonts w:eastAsia="Tahoma"/>
          <w:color w:val="000000"/>
          <w:kern w:val="2"/>
          <w:sz w:val="28"/>
          <w:szCs w:val="28"/>
        </w:rPr>
      </w:pPr>
      <w:r>
        <w:rPr>
          <w:rFonts w:eastAsia="Tahoma"/>
          <w:color w:val="000000"/>
          <w:kern w:val="2"/>
          <w:sz w:val="28"/>
          <w:szCs w:val="28"/>
        </w:rPr>
        <w:t xml:space="preserve">«Методика определения ценовых пределов (максимального и минимального уровней) тарифов на услуги железнодорожного транспорта по перевозке грузов организациями железнодорожного транспорта» </w:t>
      </w:r>
    </w:p>
    <w:p>
      <w:pPr>
        <w:pStyle w:val="NormalWeb"/>
        <w:spacing w:before="28" w:after="28"/>
        <w:jc w:val="both"/>
        <w:rPr>
          <w:rFonts w:eastAsia="Tahoma"/>
          <w:color w:val="000000"/>
          <w:kern w:val="2"/>
          <w:sz w:val="28"/>
          <w:szCs w:val="28"/>
        </w:rPr>
      </w:pPr>
      <w:r>
        <w:rPr>
          <w:rFonts w:eastAsia="Tahoma"/>
          <w:color w:val="000000"/>
          <w:kern w:val="2"/>
          <w:sz w:val="28"/>
          <w:szCs w:val="28"/>
        </w:rPr>
        <w:t xml:space="preserve">«Порядок и условий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» </w:t>
      </w:r>
    </w:p>
    <w:p>
      <w:pPr>
        <w:pStyle w:val="NormalWeb"/>
        <w:spacing w:before="28" w:after="28"/>
        <w:jc w:val="both"/>
        <w:rPr>
          <w:rFonts w:eastAsia="Tahoma"/>
          <w:color w:val="000000"/>
          <w:kern w:val="2"/>
          <w:sz w:val="28"/>
          <w:szCs w:val="28"/>
        </w:rPr>
      </w:pPr>
      <w:r>
        <w:rPr>
          <w:rFonts w:eastAsia="Tahoma"/>
          <w:color w:val="000000"/>
          <w:kern w:val="2"/>
          <w:sz w:val="28"/>
          <w:szCs w:val="28"/>
        </w:rPr>
        <w:t>«Ценовые пределы (максимального и минимального уровней) тарифов на услуги железнодорожного транспорта по перевозке грузов для среднесетевых условий»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ahoma" w:cs="Times New Roman"/>
          <w:bCs/>
          <w:kern w:val="2"/>
          <w:sz w:val="28"/>
          <w:szCs w:val="28"/>
        </w:rPr>
      </w:pPr>
      <w:r>
        <w:rPr>
          <w:rFonts w:eastAsia="Tahoma" w:cs="Times New Roman" w:ascii="Times New Roman" w:hAnsi="Times New Roman"/>
          <w:bCs/>
          <w:kern w:val="2"/>
          <w:sz w:val="28"/>
          <w:szCs w:val="28"/>
        </w:rPr>
        <w:t xml:space="preserve">Методика определения ценовых пределов (максимального и минимального уровней) тарифов на услуги железнодорожного транспорта по перевозке грузов организациями железнодорожного транспорта включает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ahoma" w:cs="Times New Roman"/>
          <w:b/>
          <w:b/>
          <w:bCs/>
          <w:kern w:val="2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kern w:val="2"/>
          <w:sz w:val="28"/>
          <w:szCs w:val="28"/>
        </w:rPr>
        <w:t>2 направления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8"/>
          <w:szCs w:val="28"/>
        </w:rPr>
        <w:t xml:space="preserve">1. Определение предельных (максимального и минимального) уровней тарифов для среднесетевых условий в целях реализации гибкой тарифной политики  </w:t>
      </w:r>
      <w:r>
        <w:rPr>
          <w:rFonts w:eastAsia="Tahoma" w:cs="Times New Roman" w:ascii="Times New Roman" w:hAnsi="Times New Roman"/>
          <w:color w:val="C00000"/>
          <w:kern w:val="2"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 Определение предельных (максимального и минимального) уровней тарифов в отдельных сегментах рынка железнодорожных транспортных услуг в целях обеспечения финансирования инфраструктурных проектов, одобренных актами Правительства РФ </w:t>
      </w:r>
      <w:r>
        <w:rPr>
          <w:rFonts w:eastAsia="Calibri" w:cs="Times New Roman" w:ascii="Times New Roman" w:hAnsi="Times New Roman"/>
          <w:color w:val="C00000"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C00000"/>
          <w:sz w:val="28"/>
          <w:szCs w:val="28"/>
        </w:rPr>
        <w:t xml:space="preserve">Слайд 9 </w:t>
      </w:r>
      <w:r>
        <w:rPr>
          <w:rFonts w:eastAsia="Calibri" w:cs="Times New Roman" w:ascii="Times New Roman" w:hAnsi="Times New Roman"/>
          <w:b/>
          <w:sz w:val="28"/>
          <w:szCs w:val="28"/>
        </w:rPr>
        <w:t>Определение предельных (максимального и минимального) уровней тарифов для среднесетевых условий в целях реализации гибкой тарифной полити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ключает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Формирование доходной и расходной базы на основании данных раздельного учета доходов и расходов (приказ Минтранса России от 31.12.2010 № 311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Учет в стоимостной основе предельных уровней тарифов инвестиционных расходов по обеспечению транспортной безопасности в области инфраструктуры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ределение уровня рентабельности расходов, учитываемой при определении предельного максимального уровня тарифов, исходя из показателей «целевой» и «исторической» рентабельности расходов по грузовым перевозкам без использования подходов, предусмотренных методом RAB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C00000"/>
          <w:sz w:val="28"/>
          <w:szCs w:val="28"/>
        </w:rPr>
        <w:t xml:space="preserve">Слайд 10 </w:t>
      </w:r>
      <w:r>
        <w:rPr>
          <w:rFonts w:eastAsia="Tahoma" w:cs="Tahoma" w:ascii="Tahoma" w:hAnsi="Tahoma"/>
          <w:color w:val="000000"/>
          <w:kern w:val="2"/>
          <w:sz w:val="36"/>
          <w:szCs w:val="36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пределение предельных (максимального и минимального) уровней тарифов в отдельных сегментах рынка железнодорожных транспортных услуг в целях обеспечения финансирования инфраструктурных проектов, одобренных актами Правительства РФ </w:t>
      </w:r>
      <w:r>
        <w:rPr>
          <w:rFonts w:eastAsia="Calibri" w:cs="Times New Roman" w:ascii="Times New Roman" w:hAnsi="Times New Roman"/>
          <w:sz w:val="28"/>
          <w:szCs w:val="28"/>
        </w:rPr>
        <w:t>включа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ление предельных минимальных уровней тарифов в отдельных сегментах рынка железнодорожных транспортных услуг в целях обеспечения возврата средств частным инвесторам, участвующим в финансировании локальных инфраструктур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ление предельных максимальных уровней тарифов в отдельных сегментах рынка железнодорожных транспортных услуг в целях формирования источников финансировании локальных инфраструктурных проекто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color w:val="C0504D"/>
          <w:sz w:val="28"/>
          <w:szCs w:val="28"/>
        </w:rPr>
        <w:t xml:space="preserve">Слайд 11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дельный максимальный и минимальный уровни тарифов устанавливаются в вид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вышающих и понижающих коэффициентов к действующим тарифам на услуги по перевозке груз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ксированного размера увеличения или уменьшения действующих тарифов на услуги по перевозке груз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ельные уровни тарифов для отдельных сегментов рынка железнодорожных транспортных услуг могут устанавливаться, в том числе дифференцированно по родам и классам грузо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 xml:space="preserve">Слайд 12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дельный максимальный уровень тарифа -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читывается исходя из объема инвестиций в развитие отдельных объектов инфраструктуры, финансируемых за счет средств субъекта регулирования при реализации локальных инфраструктурных проектов, и доходов, связанных с предоставлением услуг инфраструктуры и локомотивной тяги в соответствующем сегменте рынка, в том числе по отдельным направлениям перевозки, отдельным родам и классам груз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Слайд 13</w:t>
      </w:r>
      <w:r>
        <w:rPr>
          <w:rFonts w:eastAsia="Tahoma" w:cs="Tahoma" w:ascii="Tahoma" w:hAnsi="Tahoma"/>
          <w:color w:val="000000"/>
          <w:kern w:val="2"/>
          <w:sz w:val="40"/>
          <w:szCs w:val="40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8"/>
          <w:szCs w:val="28"/>
        </w:rPr>
        <w:t xml:space="preserve">Предельный минимальный уровень тарифа - </w:t>
      </w:r>
      <w:r>
        <w:rPr>
          <w:rFonts w:eastAsia="Calibri" w:cs="Times New Roman" w:ascii="Times New Roman" w:hAnsi="Times New Roman"/>
          <w:sz w:val="28"/>
          <w:szCs w:val="28"/>
        </w:rPr>
        <w:t>Рассчитывается исходя из объема инвестиций в развитие отдельных объектов инфраструктуры, финансируемых за счет средств соответствующего пользователя услуг, и доходов, связанных с предоставлением услуг инфраструктуры и локомотивной тяги данному пользователю в соответствующем сегменте рынка, в том числе по отдельным направлениям перевозки, отдельным родам и классам груз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Слайд 14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счет предельных минимальных уровней тарифов включает расчет </w:t>
      </w:r>
      <w:r>
        <w:rPr>
          <w:rFonts w:eastAsia="Calibri"/>
          <w:b/>
          <w:bCs/>
          <w:sz w:val="28"/>
          <w:szCs w:val="28"/>
        </w:rPr>
        <w:t>следующих показателей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ходы по видам деятельности «грузовые перевозки» и «предоставление услуг инфраструктуры в части грузовых перевозок» с учетом экономии затрат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субъекта регулирования от грузов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вестиции на обеспечение транспортной безопасности в области инфраструктуры железнодорожного транспорта общего пользов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По итогам расчета предельный минимальный уровень тарифов (понижающий коэффициент к действующим тарифам) для среднесетевых условий составил 0,872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Слайд 15  </w:t>
      </w:r>
      <w:r>
        <w:rPr>
          <w:rFonts w:eastAsia="Calibri"/>
          <w:b/>
          <w:bCs/>
          <w:sz w:val="28"/>
          <w:szCs w:val="28"/>
        </w:rPr>
        <w:t>Показатели, учитываемые при определении предельных максимальных уровней тарифов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ходы по видам деятельности «грузовые перевозки» и «предоставление услуг инфраструктуры в части грузовых перевозок» без учета экономии затрат 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доходы субъекта регулирования от грузовых перевозок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четный уровень минимальной рентабельности расходов при определении предельного максимального уровня тарифов (0,27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вестиции на обеспечение транспортной безопасности в области инфраструктуры железнодорожного транспорта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По итогам расчета предельный максимальный уровень тарифов (повышающий коэффициент к действующим тарифам) для среднесетевых условий составил 1,134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</w:rPr>
        <w:t xml:space="preserve">Слайд 16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сновные требования к принятию решений по тарифному коридору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</w:rPr>
        <w:t>обеспечение гласности принятия решений об установлении (изменении) уровня тарифов на услуги железнодорожного транспорта по перевозке груз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соответствие государственной экономической политике РФ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сохранение единых принципов построения тарифов на услуги железнодорожного транспорта по перевозке грузов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</w:rPr>
        <w:t xml:space="preserve">Слайд 17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Решения в рамках ценовых пределов применяются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платы за использование инфраструктуры и локомотивов ОАО «РЖД» при перевозках грузов, а также ставкам платы за перевозку грузов в вагонах общего парка, которые не содержат выделенной вагонной составляющей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платы за услуги по использованию инфраструктуры ОАО «РЖД» при перевозках груз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к ставкам платы за использование инфраструктуры и/или локомотивов ОАО «АК «ЖД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Слайд 18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Решения в рамках ценовых пределов не применяются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ставкам платы за порожний пробег вагонов, определенным независимо от рода и класса ранее перевозимого груза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платы за использование привлеченных универсальных полувагонов дочерних зависимых обществ ОАО «РЖД» в составе тарифа на перевозку груз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платы за использование вагонов общего парка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дополнительных сборов ОАО «РЖД» за проезд проводников, накатку/выкатку вагонов, объявленную ценность грузов, перегрузка грузов, перестановка вагонов, переоформление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 ставкам дополнительных сборов ОАО «АК ЖДЯ» за прием/передачу вагонов, формирования/расформирования поезда, подача/уборка вагонов на выставочные пути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19-20</w:t>
      </w:r>
      <w:r>
        <w:rPr>
          <w:rFonts w:eastAsia="Tahoma" w:cs="Tahoma" w:ascii="Tahoma" w:hAnsi="Tahom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Ценовые пределы, устанавливаемые (изменяемые) для среднесетевых условий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Исходя из экономической эффективности для организации железнодорожного транспорта принятие такого решения в целях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стимулирования роста объемов перевозок грузов железнодорожным транспортом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обеспечения гарантированного объема перевозок (при финансовой ответственности пользователя транспортными услугами за невыполнение гарантированного объема перевозок)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повышения конкурентоспособности железнодорожного транспорта при грузовых перевозках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тимулирования перевозок грузов в специализированном подвижном составе (контейнерах)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привлечения новых грузопотоков, ранее не осуществлявшихся железнодорожным транспортом, а также грузопотоков, носящих сезонный характер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обеспечения сопоставимых тарифных условий на экспортные и транзитные перевозки при поставках грузов на аналогичные рынки сбыта (при превышении уровня тарифов на грузовые экспортные перевозки на отдельных направлениях на 5% и более уровня тарифов на транзитные перевозки грузов в сопоставимых условиях перевозок (род груза, вес груза, дальность перевозки, тип подвижного состава (контейнера) и прочее) и при наличии альтернативных железнодорожных маршрутов  доставки грузов)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еспечения рационального распределения грузопотоков с учетом оптимизации загрузки российской транспортной системы (при наличии альтернативных железнодорожных маршрутов доставки грузов).</w:t>
      </w:r>
    </w:p>
    <w:p>
      <w:pPr>
        <w:pStyle w:val="Normal"/>
        <w:spacing w:lineRule="atLeast" w:line="100" w:before="0" w:after="0"/>
        <w:rPr/>
      </w:pPr>
      <w:r>
        <w:rPr>
          <w:rFonts w:eastAsia="Tahoma" w:cs="Tahoma" w:ascii="Tahoma" w:hAnsi="Tahoma"/>
          <w:color w:val="000000"/>
          <w:kern w:val="2"/>
          <w:sz w:val="36"/>
          <w:szCs w:val="36"/>
          <w:lang w:eastAsia="ru-RU"/>
        </w:rPr>
        <w:t xml:space="preserve">- </w:t>
      </w:r>
      <w:r>
        <w:rPr>
          <w:rFonts w:eastAsia="Tahoma" w:cs="Times New Roman" w:ascii="Times New Roman" w:hAnsi="Times New Roman"/>
          <w:color w:val="000000"/>
          <w:kern w:val="2"/>
          <w:sz w:val="28"/>
          <w:szCs w:val="28"/>
          <w:lang w:eastAsia="ru-RU"/>
        </w:rPr>
        <w:t>привлечения новых грузопотоков, ранее не осуществлявшихся железнодорожным транспортом, а также грузопотоков, носящих сезонный характер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21</w:t>
      </w: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40"/>
          <w:szCs w:val="40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 целях поддержки иных отраслей экономики РФ</w:t>
      </w:r>
      <w:r>
        <w:rPr>
          <w:rFonts w:eastAsia="Calibri"/>
          <w:b/>
          <w:bCs/>
          <w:i/>
          <w:iCs/>
          <w:sz w:val="28"/>
          <w:szCs w:val="28"/>
        </w:rPr>
        <w:t xml:space="preserve"> у</w:t>
      </w:r>
      <w:r>
        <w:rPr>
          <w:rFonts w:eastAsia="Calibri" w:cs="Times New Roman" w:ascii="Times New Roman" w:hAnsi="Times New Roman"/>
          <w:sz w:val="28"/>
          <w:szCs w:val="28"/>
        </w:rPr>
        <w:t>станавливаются  пониженные тарифы на основе акта Правительства РФ с компенсацией потерь доходов ОАО «РЖД» за счет средств федерального бюджет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22</w:t>
      </w:r>
      <w:r>
        <w:rPr>
          <w:rFonts w:eastAsia="Tahoma" w:cs="Tahoma" w:ascii="Tahoma" w:hAnsi="Tahoma"/>
          <w:b/>
          <w:bCs/>
          <w:color w:val="FF0000"/>
          <w:kern w:val="2"/>
          <w:sz w:val="40"/>
          <w:szCs w:val="4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орядок и условия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овышения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уровня тарифов на услуги железнодорожного транспорта по перевозке грузов в </w:t>
        <w:br/>
        <w:t>рамках ценовых пределов (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максимальный уровень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) включает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вышения средней стоимости перевозимого груза в текущем периоде на 25% и более относительно средней стоимости груза в аналогичном предшествующем периоде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реднего роста стоимости промышленных товаров, потребляемых организации железнодорожного транспорта, сверх параметров, предусмотренных прогнозом социально-экономического развития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граничения пропускной способности на отдельных участках инфраструктуры железнодорожного транспорта общего пользования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вышения уровня тарифов на грузовые транзитные перевозки на 5% и более уровня тарифов на экспортные перевозки грузов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ционального распределения грузопотоков с учетом оптимизации загрузки российской транспортной системы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23</w:t>
      </w:r>
      <w:r>
        <w:rPr>
          <w:rFonts w:eastAsia="Tahoma" w:cs="Tahoma" w:ascii="Tahoma" w:hAnsi="Tahoma"/>
          <w:b/>
          <w:bCs/>
          <w:color w:val="1F497D"/>
          <w:kern w:val="2"/>
          <w:sz w:val="40"/>
          <w:szCs w:val="4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Ценовые пределы, устанавливаемые (изменяемые) в отдельных сегментах рынка железнодорожных транспортных услуг на основе акта Правительства РФ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 xml:space="preserve">Пониженные </w:t>
      </w:r>
      <w:r>
        <w:rPr>
          <w:rFonts w:eastAsia="Calibri" w:cs="Times New Roman" w:ascii="Times New Roman" w:hAnsi="Times New Roman"/>
          <w:sz w:val="28"/>
          <w:szCs w:val="28"/>
        </w:rPr>
        <w:t>тарифы устанавливаются в случае, если привлекаются частные инвестиции и стоимость использования заемных средств, вложенных в объекты инфраструктуры железнодорожного транспорта общего пользования, принадлежащие субъекту регулирования на праве собственности или ином вещном праве, возмещается за счет действия пониженных тарифов на услуги железнодорожного транспорта по перевозке грузов</w:t>
      </w: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 оказании работ (услуг) инвестору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Tahoma" w:cs="Times New Roman" w:ascii="Times New Roman" w:hAnsi="Times New Roman"/>
          <w:b/>
          <w:bCs/>
          <w:iCs/>
          <w:color w:val="FF0000"/>
          <w:kern w:val="2"/>
          <w:sz w:val="28"/>
          <w:szCs w:val="28"/>
        </w:rPr>
        <w:t>Слайд 24</w:t>
      </w:r>
      <w:r>
        <w:rPr>
          <w:rFonts w:eastAsia="Tahoma" w:cs="Tahoma" w:ascii="Tahoma" w:hAnsi="Tahoma"/>
          <w:b/>
          <w:bCs/>
          <w:i/>
          <w:iCs/>
          <w:color w:val="FF0000"/>
          <w:kern w:val="2"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овыш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рифы устанавливаются в случае, когда финансирование осуществляется за счет средств субъекта регулирования или средств частных инвесторов, и средства, вложенные в объекты инфраструктуры железнодорожного транспорта общего пользования, включая стоимость использования заемных средств, возмещаются за счет действия повышенных тарифов на услуги железнодорожного транспорта по перевозке грузов, не являющимся инвесторам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Слайд 25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ФСТ России рассматривает решения субъекта регулирования на предмет их соответствия положениям Порядка, по итогам которого регистрирует решения субъекта регулирования или отказывает в регистрации. В целях подготовки заключений ФСТ России при необходимости проводит консультации с федеральными органами исполнительной власти, операторами железнодорожного подвижного состава и пользователями транспортными услугами, а также запрашивает у субъекта регулирования дополнительную информацию и документы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Теперь хотелось бы поговорить о таком новом тарифном инструменте, как тарифный коридор. У данного инструмента, на наш взгляд имеются плюсы и минусы. Очевидный плюс – это возможность гибкого тарифного регулирования, о котором так долго говорили руководители ОАО «РЖД». Несомненным достоинством являются возможность ОАО «РЖД» поднимать или же снижать тариф в зависимости от конъюнктурных факторов (цен на перевозимые товары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К минусам можно отнести следующе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верхняя и нижняя граница тарифного коридора фактически позволяет провести доиндексацию тарифа в отдельном сегменте на величину, эквивалентную двухлетней инфляции, или же снизить тариф на величину двухлетней инфляции (вернуть на уровень двух-трехлетней давности)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в то же время, применительно для частных инвестиций в инфраструктуру железнодорожного транспорта, а точнее для формирования механизма их возврата, границы тарифного коридора могут быть и слишком узким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тарифный коридор имеет признаки КИТов, которые в рамках обязательств Российской Федерации в рамках ЕЭП и ВТО, должны прекратить свое существование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попытки регулировать тарифными мерами загрузку инфраструктуры становятся внедрением концепции «золотого километра». В условиях закрытости информации о паспортной пропускной способности и фактической загрузке инфраструктуры, у ОАО «РЖД» будут отсутствовать стимулы к «расшивке» узких мест, но появится стимул к их созданию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за 10 месяцев существования данного тарифного инструмента было принято пока только 3 решения – по возврату частных инвестиций Новатека в размере миллиарда долларов в развитие направления «Лимбей- Тобольск»; по стимулированию отгрузок черных металлов Новолипецким комбинатом в направлении отечественных портов европейской части России в гарантированном объеме 12,3 млн. тонн в год; по отгрузкам Пикалево. Таким образом, пока рано говорить, в какой степени принятые решения были обусловлены политическими факторами, а в какой степени экономическим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тарифный коридор, в случае его неправомерного использования, может стать методом скрытого тарифного регулирования. При этом, центр принятия решения плавно смещается от регуляторов – федеральных органов исполнительной власти к хозяйствующему субъекту, обладающему монопольной властью – ОАО «РЖД»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4 году тарифы на газ и электроэнергию будут заморожены - как для граждан, так и для промышленности. Железнодорожные тарифы пока останутся теми же только для грузовых перевозок - вопрос с пассажирскими решаетс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Слайд  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 замораживание происходит следующим образом: в  2014 году пропускается одна индексация. В январе 2014 года не происходит индексация тарифа на железнодорожные перевозки, она произойдет в январе 2015 года. В июле 2014 года не происходит индексация по газоснабжению и по электроэнергии. Эти тарифы будут проиндексированы с июля 2015 года.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Слайд 2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 2015 года предельным значением индексации тарифов станет уровень инфляции предшествующего года. Индексация тарифов на газ, ж/д перевозки и электроэнергию в 2015 году пройдет по базовой формуле, — на уровне инфляции предыдущего года. По прогнозу МЭР инфляция 2014 года запланирована на уровне 5%, соответственно, индексация тарифов естественных монополий в 2015 году должна быть в пределах этого показателя</w:t>
      </w:r>
      <w:r>
        <w:rPr/>
        <w:t>. Слайд 28.</w:t>
      </w:r>
    </w:p>
    <w:tbl>
      <w:tblPr>
        <w:tblW w:w="950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03"/>
      </w:tblGrid>
      <w:tr>
        <w:trPr/>
        <w:tc>
          <w:tcPr>
            <w:tcW w:w="950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 дальнейшего  повышения эффективности тарифного регулирования и работы железных дорог  разработана  модель (в том числе принципы и методы регулирования) осуществления долгосрочного тарифного регулирования.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9.</w:t>
            </w:r>
            <w:r>
              <w:rPr>
                <w:rFonts w:eastAsia="Tahoma" w:cs="Tahoma" w:ascii="Tahoma" w:hAnsi="Tahoma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экономразвитие предлагает долгосрочное тарифообразование по "инновационной" методике Regulatory Asset Base (RAB) для ОАО «РЖД». По расчетам ведомства, переход на RAB-тарифы с пятилетним периодом регулирования приведет к росту тарифов на грузовые перевозки лишь на 2-3% сверх уровня инфля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3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AB-регулирование тарифов нацелено на создание условий для развития инфраструктуры и в идеале гарантирует инвесторам возврат вложенных средств с учетом необходимой доходности. При этом метод призван обеспечить прозрачность финансовых потоков РЖД, что должно повысить привлекательность компании при привлечении средств. РЖД выносили на рассмотрение правительства финансовый план и инвестиционную программу на 2011-2013 годы с расчетами по индексации грузовых железнодорожных тарифов на основе методики RAB еще в 2010 год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31-32.</w:t>
            </w:r>
            <w:r>
              <w:rPr>
                <w:rFonts w:eastAsia="Tahoma" w:cs="Tahoma" w:ascii="Tahoma" w:hAnsi="Tahoma"/>
                <w:color w:val="FF0000"/>
                <w:kern w:val="2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и методы RAB-регулирования тариф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ой метод государственного регулирования тарифов – метод доходности инвестированного  капитала.  Допускается применения иных методов (в зависимости от экономической ситуации), при этом в течение долгосрочного периода регулирования используется только один мет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олжительность долгосрочного периода регулирования - не менее 5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оимостная основа тарифов (необходимая валовая выручка) проектируется на основе данных раздельного учета доходов и расходов, сформированных по видам деятельности «грузовые перевозки» и «предоставление услуг инфраструктуры в части грузовых перевозок», и включает в себя операционные расходы, возврат капитала, доход на капитал, суммы налога на прибыль, а также сальдо прочих доходов и рас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целях расчета возврата капитала и дохода на капитал ведется раздельный учет базового и инвестированного капитала, который ведется отдельно от бухгалтерского и налогового уч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ход на капитал и возврат капитала рассчитываются по базовому и инвестированному капиталу и отдельно по капиталу, сформированному за счет бюджетных средств, привлекаемых на возвратной осн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 необходимости в течение долгосрочного периода осуществляется корректировка тарифов с учетом факторов, влияющих на величину параметров их расчета, но независящих от результатов хозяйственной деятельности субъекта регул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целях защиты грузоотправителей от резкого роста тарифной нагрузки может осуществляться сглаживание необходимой валовой выручки путем её перераспределения в пределах одного долгосрочного периода регул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дексы изменения тарифов на услуги по перевозке грузов устанавливаются с учетом решений Правительства Российской Федерации по допустимому уровню индексации тарифов на данные услуги на соответствующий период регул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ФСТ России решения, а также реализация задач по совершенствованию системы государственного тарифного регулирования на перспективу позволит сформировать правовые и экономические основы для построения эффективного рынка транспортных услуг, обеспечивающего развитие конкуренции железнодорожных грузовых перевозок, повышение доступности и эффективности услуг на железнодорожном транспорте и создание условий для ускоренного экономического роста и повышения конкурентоспособности всей экономики страны в условиях развития интеграционных процессов и вступления России в ВТО.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6:00Z</dcterms:created>
  <dc:creator>Валентина</dc:creator>
  <dc:description/>
  <dc:language>en-US</dc:language>
  <cp:lastModifiedBy>Валентина</cp:lastModifiedBy>
  <dcterms:modified xsi:type="dcterms:W3CDTF">2013-11-10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