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настоящее время в РФ существует 2 крупных владельца железнодорожной инфраструктуры: Российские железные дороги и Якутские железные дороги. Роль Якутских железных дорог гораздо меньше для перевозок для грузовладельцев, связанных с черной металлургией, чем РЖД. У клиента ж/д транспорта отсутствует возможность заказать грузоперевозку не у РЖД, поэтому эта компания сочетает в себе функции монопольного владельца инфраструктуры общего пользования и монопольного перевозчика.</w:t>
      </w:r>
    </w:p>
    <w:p>
      <w:pPr>
        <w:pStyle w:val="Normal"/>
        <w:rPr>
          <w:rFonts w:ascii="Arial" w:hAnsi="Arial" w:cs="Arial"/>
          <w:sz w:val="24"/>
          <w:szCs w:val="24"/>
        </w:rPr>
      </w:pPr>
      <w:r>
        <w:rPr>
          <w:rFonts w:cs="Arial" w:ascii="Arial" w:hAnsi="Arial"/>
          <w:sz w:val="24"/>
          <w:szCs w:val="24"/>
        </w:rPr>
        <w:t>Состояние инфраструктуры железнодорожного транспорта общего пользования является сдерживающим фактором развития отечественной промышленности. С 2003 года длина путей РЖД сократилась примерно на 2%, что переместило Россию со второго места протяженности железнодорожных путей на третье (после США и Китая). Одна четверть или одна пятая (в зависимости от времени года) железных дорог постоянно ремонтируется, что пагубно сказывается на пунктуальности доставок. Технические характеристики железнодорожного полотна в США и России существенно отличаются не в пользу последней. Инфраструктура железнодорожного хозяйства в России недостаточна и сильно изношена.</w:t>
      </w:r>
    </w:p>
    <w:p>
      <w:pPr>
        <w:pStyle w:val="Normal"/>
        <w:rPr>
          <w:rFonts w:ascii="Arial" w:hAnsi="Arial" w:cs="Arial"/>
          <w:sz w:val="24"/>
          <w:szCs w:val="24"/>
        </w:rPr>
      </w:pPr>
      <w:r>
        <w:rPr>
          <w:rFonts w:cs="Arial" w:ascii="Arial" w:hAnsi="Arial"/>
          <w:sz w:val="24"/>
          <w:szCs w:val="24"/>
        </w:rPr>
        <w:t>РЖД гораздо больше заинтересована в развитии инфраструктуры за счет государства и грузовладельцев, чем за свой собственный счет. Отсутствие механизмов компенсации грузовладельцам их вложений в инфраструктуру затрудняет ситуацию. Выходит, клиенты РЖД кредитуют естественного монополиста при выполнении им своих инвестпрограмм, и средства кредиторам не возвращаются. Нет четкого определения в понятии объекта инфраструктуры в данный момент, из-за чего появляются сложности с определением, что именно модернизируется, строится и за какие деньги. При этом металлурги имеют доступ к необходимым объектам инфраструктуры по остаточному принципу.</w:t>
      </w:r>
    </w:p>
    <w:p>
      <w:pPr>
        <w:pStyle w:val="Normal"/>
        <w:rPr>
          <w:rFonts w:ascii="Arial" w:hAnsi="Arial" w:cs="Arial"/>
          <w:sz w:val="24"/>
          <w:szCs w:val="24"/>
        </w:rPr>
      </w:pPr>
      <w:r>
        <w:rPr>
          <w:rFonts w:cs="Arial" w:ascii="Arial" w:hAnsi="Arial"/>
          <w:sz w:val="24"/>
          <w:szCs w:val="24"/>
        </w:rPr>
        <w:t>Предложения НП Русская сталь по условиям привлечения средств грузовладельцев, альтернативных перевозчиков, операторов вагонов:</w:t>
      </w:r>
    </w:p>
    <w:p>
      <w:pPr>
        <w:pStyle w:val="Normal"/>
        <w:rPr>
          <w:rFonts w:ascii="Arial" w:hAnsi="Arial" w:cs="Arial"/>
          <w:sz w:val="24"/>
          <w:szCs w:val="24"/>
        </w:rPr>
      </w:pPr>
      <w:r>
        <w:rPr>
          <w:rFonts w:cs="Arial" w:ascii="Arial" w:hAnsi="Arial"/>
          <w:sz w:val="24"/>
          <w:szCs w:val="24"/>
        </w:rPr>
        <w:t>- возможность предоставления скидки с тарифа</w:t>
        <w:br/>
        <w:t>- возможность налоговых послаблений</w:t>
        <w:br/>
        <w:t>- возможность для клиента стать совладельцем инфраструктуры</w:t>
        <w:br/>
        <w:t>- учет ставки рефинансирования при предоставлению клиенту компенсаций.</w:t>
        <w:br/>
        <w:t>- возвратность средств.</w:t>
      </w:r>
    </w:p>
    <w:p>
      <w:pPr>
        <w:pStyle w:val="Normal"/>
        <w:rPr>
          <w:rFonts w:ascii="Arial" w:hAnsi="Arial" w:cs="Arial"/>
          <w:sz w:val="24"/>
          <w:szCs w:val="24"/>
        </w:rPr>
      </w:pPr>
      <w:r>
        <w:rPr>
          <w:rFonts w:cs="Arial" w:ascii="Arial" w:hAnsi="Arial"/>
          <w:sz w:val="24"/>
          <w:szCs w:val="24"/>
        </w:rPr>
        <w:t>Приоритетными средствами финансирования инвестпрограммы ОАО «РЖД» в части развития инфраструктуры железнодорожного транспорта общего пользования, как считает Алексей Тюфаев, должны являться: собственные средства владельца инфраструктуры; привлеченные на вполне законных основаниях средства финансово-кредитных организаций; привлеченные средства с использованием механизма государственных гарантий; средства единственного акционера ОАО «РЖД» - государ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уществует законопроект "Об основах государственно-частного партнерства в РФ", однако он имеет свои недостатки. Например, законопроект не защитит уже понесенных инвесторами затрат на развитие инфраструктуры общего пользования. Также он подразумевает ограниченность оборота объектов железнодорожного транспорта общего пользования. Кроме того, законопроект предполагает возможность передачи полномочий от государственных органов к ОАО «РЖД» как компании с государственным участием. По мнению докладчика, потребуется разработка отдельного законопроекта, направленного на упорядочение отношений применительно к специфике железнодорожного транспорта.</w:t>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ru-RU"/>
    </w:rPr>
  </w:style>
  <w:style w:type="paragraph" w:styleId="Default">
    <w:name w:val="Default"/>
    <w:qFormat/>
    <w:pPr>
      <w:widowControl/>
      <w:suppressAutoHyphens w:val="true"/>
      <w:bidi w:val="0"/>
      <w:spacing w:lineRule="atLeast" w:line="100" w:before="0" w:after="0"/>
      <w:jc w:val="left"/>
    </w:pPr>
    <w:rPr>
      <w:rFonts w:ascii="Arial" w:hAnsi="Arial" w:eastAsia="SimSun" w:cs="Arial"/>
      <w:color w:val="000000"/>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51:00Z</dcterms:created>
  <dc:creator>Anna</dc:creator>
  <dc:description/>
  <dc:language>en-US</dc:language>
  <cp:lastModifiedBy>Anna</cp:lastModifiedBy>
  <dcterms:modified xsi:type="dcterms:W3CDTF">2014-02-07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