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color w:val="000000"/>
          <w:sz w:val="24"/>
          <w:szCs w:val="24"/>
          <w:shd w:fill="auto" w:val="clear"/>
        </w:rPr>
        <w:t xml:space="preserve">Украина занимает выгодное географическое расположение с точки зрения организации транзитных грузопотоков. По территории Украины проходит 5 из 9-ти международных транспортных коридоров. </w:t>
      </w:r>
    </w:p>
    <w:p>
      <w:pPr>
        <w:pStyle w:val="TextBody"/>
        <w:rPr>
          <w:rFonts w:ascii="Arial" w:hAnsi="Arial" w:cs="Arial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color w:val="000000"/>
          <w:sz w:val="24"/>
          <w:szCs w:val="24"/>
          <w:shd w:fill="auto" w:val="clear"/>
        </w:rPr>
        <w:t>Развитая транспортная инфраструктура позволяет обеспечить любые объёмы перевозок. Сеть железных дорог Украины составляет почти 22 тыс. км. Парк грузовых вагонов - 132,5 тыс. единиц; почти 2,5 тыс. тепловозов и свыше 1,5 тыс. электровозов. Сеть железнодорожных погранпереходов на западной границе Украины (Румыния – 2, Венгрия – 2, Словакия – 2, Польша – 2) с перегрузочными терминалами по обе стороны границы позволяют обеспечить передачу груза с колеи 1520 мм на колею 1435 мм и наоборот, обеспечивая тем самым непрерывность маршрутов. 14 железнодорожных станций Украины в этом регионе, обеспечивающие погрузку/выгрузку вагонов колей 1435/1520 мм, включены в перечень станций ЦИМ, что позволяет оформление по прямым перевозочным документам ЦИМ (ЦИМ/СМГС). По 8-ми из 10-ти погранпереходов возможна также перестановка вагонов с колёсных пар колеи 1520 мм на колёсные пары колеи 1435 мм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ина располагает 18 морскими торговыми портами. Все порты работают круглосуточно. Порты, находящиеся в устье рек (Херсон, Николаев, Октябрьск) и в Азовском море (Бердянск, Мариуполь), при становлении льда в зимнее время обеспечивают бесперебойное судоходство с ледовой проводкой. В своем выступлении вице-президент Ассоциации портов Украины даст характеристику портов, способных перерабатывать грузы ГМК. Например, морской торговый порт Южный принимает суда длиной 278 м., шириной до 48 м. и с осадкой до 14,5 м. Общая длина причальной линии - до 3 км., глубина у причалов до 15 м. Самый глубоководный порт, специализируется в основном на навалочных грузах, металлах, сжиженном газе, зерновых и минеральных удобрениях. Имеется 2 вагоноопрокидывателя, система конвейерных линий с галереями, пересыпные станции, эстакады, 2 стакера и 37 портальных кранов грузоподъёмностью до 84 тонн. 3 размораживающих устройства для смёрзшихся навалочных грузов на 20 вагонов каждое. Разработан инвестпроект по строительству нового перегрузочного комплекса навалочных грузов и модернизация двух причалов и подходного канала до глубины 21,0 метр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терминалов Трансинвестсервис (ТИС) - крупнейший частный терминал. Инвестировано в морскую инфраструктуру более $370 млн. Включает в себя 5 терминалов (ТИС – контейнер, ТИС – уголь, ТИС – руда, ТИС – зерно, ТИС – удобрения), 8 причалов с глубинами 15 метров, оборудованных новейшим перегрузочным оборудованием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есский Морской Торговый порт основан в 1794 году. Мощности порта позволяют перерабатывать 15 млн. тонн сухих и 25 млн. тонн наливных грузов. Имеется 45 защищенных причалов общей длиной более 8 км с глубинными от 6,2 м до 13,5 м. Порт принимает суда с осадкой до 12,5 м и длиной до 250 м. В порту имеются три контейнерных терминала, три зерновых терминала, пассажирский комплекс и нефтегавань. Ro-Ro терминал на 750 легковых автомашин. 77 портальных кранов грузоподъемностью от 5 до 40 тонн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ьичевский Морской Торговый порт основан в 1958 году. Производственные мощности порта позволяют переваливать до 32 млн. тонн в год. Имеется 28 причалов общей протяженностью до 6 км. Навигационные глубины на внешнем рейде – 21 м, на проходном канале - 16 м., у причалов - от 7,5 до 14 м. Принимает суда до 275 м, в отдельных случаях длинной 300 метров. 77 портальных кранов грузоподъемностью от 5 до 40 тонн, плавкраны грузоподъемностью от 100 и 300 тонн. Имеется контейнерный терминал с перерабатывающей способностью свыше 1 млн. тонн в год, зерновой терминал до 4 млн. тонн в год, топливный, газовый, жидких масел, железнодорожно-паромный комплекс и терминал Ro-Ro, спецкомплекс по перевалке серы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аевский морской торговый порт – основан в 1789 году. Для плавания по БДЛК и акватории порта допускаются суда длиной до 215 метров, шириной до 30 м. с осадкой в грузу до 10,3 метра. Длина БДЛК – 44 мили. Общая протяжность причальной линии 2420 метров, количество портальных кранов – 39 ед. В порту работает 11 частных стивидорных компаний. Перевалка черных металлов всех сортов, руды различные, удобрения, зерно, лес, оборудование и др. В 2009 году в состав порта включен в качестве структурного подразделения бывший Днепро - Бугский морской торговый порт (Николаевский глиноземный завод). Возможна распаузка (разгрузка/догрузка) судов на внешнем морском рейде (Крутаевская балка в р-не с. Рыбаковка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зированный порт Октябрьск – основан в 1965 году. Порт имеет 7 причалов общей протяжёностью 1,9 км, оснащенных портальными кранами грузоподъемностью от 10 до 40 тонн. Специализируется на перевалке генеральных грузов. Имеет около 45 тыс. м. кв. крытых складов и 265 тыс. м2 – открытых.</w:t>
        <w:br/>
        <w:br/>
        <w:t>Херсонский морской торговый порт – основан в 1778 году. Расположен на правом берегу Днепра в 15 км. от 2000 м с осадкой до 7,6 м. Проектная мощность порта 4 млн. т. грузов. В 2010 году перевалено 2347,2 тыс. тонн (2009 -3,2 млн. тонн). В основном перевалка генеральных, навалочных и наливных грузов (минудобрений, зерновые, кокс, торф, лес, ферросплавы). Длина причальной линии 1262 метра, 18 портальных кранов грузоподъемностью от 5 до 20 тонн, 6 плавкранов. Разработано 5 инвестпроектов, в основном развитие на левом берегу Днепра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Дунайских портов – Рени, Измаил, Усть – Дунайск. Наиболее мощный из них – Измаил. Может принимать суда до 150 метров, шириной до 30 метров и осадкой до 7 метров. В порту 24 причала общей длиной 2 619 метров, оснащенных 53 портальными кранами. Перерабатывает в основном навалочные, насыпные, тарно-штучные и контейнерные грузы.</w:t>
        <w:br/>
        <w:t>Бердянский морской торговый порт – находится в Азовском море. Доступен для судов с осадкой 7,9 метра и длиной до 205 метров. Перерабатывает навалочные, насыпные, генеральные, наливные грузы и контейнеры на 9 причалах общей протяжностью 1,4 км. Имеется 35 портальных кранов грузоподъемностью от 5 до 40 тонн. Разработано несколько инвестпроектов по строительству новых причалов, терминалов, в т.ч. развитие портпункта Геническ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риупольский морской торговый порт основан в 1779 году. Принимает суда с осадкой не более 8 метров и длиной до 250 метров. Обеспечивает переработку навалочных, насыпных, генеральных, тяжеловесных, негабаритных грузов, контейнеров и т. д. Имеет 2 вагоноопрокидывателя, 67 портальных кранов грузоподъемностью до 45 тонн. Разработаны инвестпоекты по строительству двух новых причалов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ченский морской торговый порт – основан в 1821г. В порт могут заходить суда длиной 200 м. и осадкой 8,0 м. Керчь – Еникальский канал доступен для судов длиной до 215 м. с осадкой 8,0 м. Основная номенклатура: металлопродукция, навалочные грузы, колёсная техника. В 2009г. открыт железнодорожный – паромный комплекс. Имеется 9 грузовых причалов общей протяжённостью 1904 м.</w:t>
        <w:br/>
        <w:t>На якорной стоянке № 471, расположенной в южной части Керченского пролива, возможна обработка более 40 судов одновременно с осадкой в грузу более 20 м., без ограничения длины, по варианту борт – борт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и украинских портов существенно возросли благодаря рейдовой догрузке крупнотоннажных судов, что сегодня осуществляют порты Николаев, Южный, Одесса, Ильичёвск, Керчь. С 2010г. стало привычной практикой погрузка судов кейпсайзов (до 200 тыс. тонн и более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sz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07:00Z</dcterms:created>
  <dc:creator>altervikingirl</dc:creator>
  <dc:description/>
  <dc:language>en-US</dc:language>
  <cp:lastModifiedBy>altervikingirl</cp:lastModifiedBy>
  <dcterms:modified xsi:type="dcterms:W3CDTF">2013-11-24T18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