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bookmarkStart w:id="0" w:name="_GoBack"/>
      <w:bookmarkStart w:id="1" w:name="_GoBack"/>
      <w:bookmarkEnd w:id="1"/>
    </w:p>
    <w:p>
      <w:pPr>
        <w:pStyle w:val="Normal"/>
        <w:jc w:val="both"/>
        <w:rPr>
          <w:rFonts w:ascii="Arial" w:hAnsi="Arial" w:cs="Arial"/>
          <w:sz w:val="24"/>
          <w:szCs w:val="24"/>
        </w:rPr>
      </w:pPr>
      <w:r>
        <w:rPr>
          <w:rFonts w:cs="Arial" w:ascii="Arial" w:hAnsi="Arial"/>
          <w:sz w:val="24"/>
          <w:szCs w:val="24"/>
        </w:rPr>
        <w:t xml:space="preserve">Проблема в том, как распределяются грузы,  и какие последствия от этого возникают  у грузовладельцев,  на транспорте, у министерства транспорта. На сколько и как проявляются конкуренция между различными видами транспорта, в частности между железнодорожным и автомобильным транспортом. Вопросы понятны. Почему грузовладелец переходит на автомобиль и что нас ждет в будущем? </w:t>
      </w:r>
    </w:p>
    <w:p>
      <w:pPr>
        <w:pStyle w:val="Normal"/>
        <w:jc w:val="both"/>
        <w:rPr>
          <w:rFonts w:ascii="Arial" w:hAnsi="Arial" w:cs="Arial"/>
          <w:sz w:val="24"/>
          <w:szCs w:val="24"/>
        </w:rPr>
      </w:pPr>
      <w:r>
        <w:rPr>
          <w:rFonts w:cs="Arial" w:ascii="Arial" w:hAnsi="Arial"/>
          <w:sz w:val="24"/>
          <w:szCs w:val="24"/>
        </w:rPr>
        <w:t>На мой взгляд есть ключевые плюсы у железнодорожного транспорта: перевозка значительного объёма грузов и достаточно дёшево. Есть существенные недостатки: он фактически не удовлетворяет клиентов по сервису, по тем проблемам которые возникают  с заказами, с согласованными перевозками, и, конечно, с удовлетворением этой перевозки. Сроки не гарантируются, соответственно экономические субъекты не могут рассчитывать на жд транспорт, работая с колесами, соответственно и не могут подписывать договора, контракты на поставки продукции, подписываясь фактически под сроками доставками. Что касается автомобильного транспорта, то плюсом является чрезвычайная гибкость не только в заказах перевозок, но и  в оперативности управления, условиях оплаты и т.д. Недостаток так же очевиден: много грузов не перевезешь и достаточно дорого. Что касается производства и перевозок черного металла, то мы проанализировали статистику: если сравнить 2004 и 2012 год, то объем выпуска черного металла увеличился на 9,4 %, а если смотреть перевозки грузов на ж/д транспорте,  то перевозки грузов снизились. Вопрос, кто перевоз эти объемы? Ответ очевиден - автомобильный транспорт. 17 млн. тонн ушло на автомобиль, соответственно это нагрузка дополнительная на автодорожную сеть, более1млн., со всеми вытекающими последствиями.</w:t>
      </w:r>
    </w:p>
    <w:p>
      <w:pPr>
        <w:pStyle w:val="Normal"/>
        <w:jc w:val="both"/>
        <w:rPr>
          <w:rFonts w:ascii="Arial" w:hAnsi="Arial" w:cs="Arial"/>
          <w:sz w:val="24"/>
          <w:szCs w:val="24"/>
        </w:rPr>
      </w:pPr>
      <w:r>
        <w:rPr>
          <w:rFonts w:cs="Arial" w:ascii="Arial" w:hAnsi="Arial"/>
          <w:sz w:val="24"/>
          <w:szCs w:val="24"/>
        </w:rPr>
        <w:t>Следующий слайд. Мы оценивали конкурентоспособность с точки зрения тарифов железнодорожного транспорта. На графиках показано, что на значительных расстояниях жд транспорт обладает конкурентными преимуществами. На коротких расстояниях господствует автомобильный транспорт. Среднее расстояние -  промежуток, где развивается меж транспортная конкуренция. В настоящее время у грузовладельцев (не только металлургов) перевозки автомобильным транспортом значительно увеличиваются и дальность перевозки возрастает.</w:t>
      </w:r>
    </w:p>
    <w:p>
      <w:pPr>
        <w:pStyle w:val="Normal"/>
        <w:jc w:val="both"/>
        <w:rPr>
          <w:rFonts w:ascii="Arial" w:hAnsi="Arial" w:cs="Arial"/>
          <w:sz w:val="24"/>
          <w:szCs w:val="24"/>
        </w:rPr>
      </w:pPr>
      <w:r>
        <w:rPr>
          <w:rFonts w:cs="Arial" w:ascii="Arial" w:hAnsi="Arial"/>
          <w:sz w:val="24"/>
          <w:szCs w:val="24"/>
        </w:rPr>
        <w:t>Сравниваем ценовой параметр, Сроки доставки между автомобильным и жд транспортом. Очевидно, жд дешевле по стоимости оплаты возмещения расходов автомобильного транспорта, а что касается  сроков доставки, то, конечно, проигрывает. Когда мы сравнивали сроки доставки, мы сравнили нормативные сроки доставки по железной дороге с того момента, когда оформлены товарно-транспортные накладные и груз принят к перевозке с аналогичным сроком на автомобильном транспорте. На самом деле правильнее сравнивать сроки, когда у владельцев возникла потребность в этих перевозках и он начнет искать, договариваться с перевозчиками до того  момента, когда груз выгружен на склад ГП. Если сравнивать эти сроки, то  разница просто колоссальная. Это приводит к тому,  что операторские компании переключают грузы со своих вагонов которые простаивают и недостаточно загружены на автотранспорт. Это происходит, потому что клиенты требуют от оператора определенного выдерживания сроков, качества и если оператор  не вывезет этот груз, то он уйдет  к другому клиенту на автотранспорт. Поэтому фактически операторы железнодорожные евросифиицируют свои парки и виды транспорта, то качество услуг, которые они предоставляют.</w:t>
      </w:r>
    </w:p>
    <w:p>
      <w:pPr>
        <w:pStyle w:val="Normal"/>
        <w:jc w:val="both"/>
        <w:rPr>
          <w:rFonts w:ascii="Arial" w:hAnsi="Arial" w:cs="Arial"/>
          <w:sz w:val="24"/>
          <w:szCs w:val="24"/>
        </w:rPr>
      </w:pPr>
      <w:r>
        <w:rPr>
          <w:rFonts w:cs="Arial" w:ascii="Arial" w:hAnsi="Arial"/>
          <w:sz w:val="24"/>
          <w:szCs w:val="24"/>
        </w:rPr>
        <w:t xml:space="preserve">Что ожидает нас в транспортной стратегии? Если проанализировать те объемы ремонта и строительства автодорог  жд линий,  то соответственно акцент сделан на автодороги. Более 4 тыс. км. жд линий -  это в основном  ПСМ,  на грузоперевозки практически основного влияния нет. 7 тыс. км. ж/д  дорог - это реконструкция скоростного сообщения, когда грузопассажирскую линию переориентируют  под пассажирские перевозки. Соответственно  проблемы с перевозками грузов на жд дорогах  будут возрастать, а на автотранспорте  будут создаваться  условия для больших перевозок. К чему это приводит? Мы попытались оценить, как будут взаимодействовать виды транспорта между собой, с учетом той грузовой базы, которая планируется в рамках транспортной стратегии. В базовом варианте,  когда инвестиций в транспортный комплекс осуществляется ограниченными объёмами, выяснилось, что более 100 млн. тонн грузов будет переключено на автотранспорт, более 6 млн. рейсов в год. Если мы говорим о затратах транспортными компаниями, важный параметр;  во - первых затраты вырастут  в любом случаи. Мы проанализировали стоимость затрат на разных видах транспорта, наложили на те объемы перевозок. которые будут перевозиться в инновационном варианте транспортной стратегии и в базовом. Выяснилось,  что в базовом варианте рост будет до 1 рубля 70 копеек за тонну-км во всей транспортной отрасли, в инновационном до 1 рубля 50 копеек за тонну - км, в базовом  на 28 % вырастут транспортные затраты. А грузы владельцы, не воспользовавшись ж/д и водным транспортом,  должны будут переплатить автотранспорту  300 млд. рублей ежегодно. Это тот объем груза, который мог бы был перевезен железнодорожным транспортом. Но в силу всех тех проблем, о которых говорили ж/д теряет этот груз. Фактически на рынке перевозок ж/д транспортом существуют разные грузовладельцы и часть из них готова платить  дороже, поскольку  у них  выхода нет, и они  платя дороже, уходят на автомобиль, у них транспортные издержки возрастают., а ж\д транспорт, поскольку у него отсутствует гибкость, он не может этот груз взять на себя и перевести, удовлетворить клиентов . Разница между стоимостями: примерно 70 копеек за жд транспорт, чуть меньше это внутренние водные пути и более 4 руб. за тонно-км это автотранспорт. Вот это фактически разница автотранспорта - стоимость неурегулированных отношений на жд транспорте, которую грузовладелец вынужден оплачивать, приходя на автомобиль. </w:t>
      </w:r>
    </w:p>
    <w:p>
      <w:pPr>
        <w:pStyle w:val="Normal"/>
        <w:jc w:val="both"/>
        <w:rPr>
          <w:rFonts w:ascii="Arial" w:hAnsi="Arial" w:cs="Arial"/>
          <w:sz w:val="24"/>
          <w:szCs w:val="24"/>
        </w:rPr>
      </w:pPr>
      <w:r>
        <w:rPr>
          <w:rFonts w:cs="Arial" w:ascii="Arial" w:hAnsi="Arial"/>
          <w:sz w:val="24"/>
          <w:szCs w:val="24"/>
        </w:rPr>
        <w:t>Дискуссия о том, что нужно делать идет давно. Я считаю, что ключевой параметр : можно устраивать площадки, и т.д. Но пока не будет инфраструктуры, которая необходима для удовлетворения новых потребностей грузовладельцев, мы ничего не устроим. Когда говорят об узком месте ж\д  дороги, это значит плюсом ни чего не проедет, а когда говорят об узком месте на автодороги, это значит в час пик не проехать. Грузовой автомобиль найдет время проехать в определенное  временное пространство, и поэтому груз уйдет на автотранспорт. К сожалению такого  понимания у государства нет. Фактически на жд  будет оставаться сырьё – низко стоимостные грузы. Проблема заключается в том, что  чем дороже груз, тем сложнее попасть на жд. Получается, что владелец инфраструктуры и перевозчик, операторы лишаются дохода, оставаясь только с низко стоимостными грузами. Смысл в том, что необходимо переориентировать политику привлечения грузовладельцев, прежде всего, высоко стоимостных грузов.   Если на ж/д дороге будут оставаться металлы, это значит что в разы увеличиться выручка за перевозки этих грузов. Если сравниваем с нефтепродуктами, то выручка увеличится в 3 раза. Но они не могут попасть на жд также как металл. Поэтому необходимо ориентироваться и смотреть структуру перевозок. Надо смотреть, зачем развивается инфраструктура, какие виды грузов будет она перевозить, какой доход от этих грузов будет получать инфраструктура. Пример анализа бама. Если на баме все 32млн т. будет высокостоимостной груз, то кредитов не нужно, федеральных денег не надо, срок окупаемости 4 года. Если среднестоимостой груз – срок окупаемости 6 лет. Если же низкостоимостой груз – срок окупаемости «никогда». Сейчас мы ищем деньги, чтобы вести низкостоимостной груз, отказываясь от прибыли. Эту ситуацию необходимо менять.</w:t>
      </w:r>
    </w:p>
    <w:p>
      <w:pPr>
        <w:pStyle w:val="TextBody"/>
        <w:rPr>
          <w:rFonts w:ascii="Arial" w:hAnsi="Arial" w:cs="Arial"/>
          <w:b/>
          <w:b/>
          <w:bCs/>
          <w:sz w:val="24"/>
          <w:szCs w:val="24"/>
        </w:rPr>
      </w:pPr>
      <w:r>
        <w:rPr>
          <w:rFonts w:cs="Arial" w:ascii="Arial" w:hAnsi="Arial"/>
          <w:sz w:val="24"/>
          <w:szCs w:val="24"/>
        </w:rPr>
        <w:br/>
        <w:br/>
      </w:r>
      <w:hyperlink r:id="rId2" w:tgtFrame="_blank">
        <w:r>
          <w:rPr>
            <w:rStyle w:val="InternetLink"/>
            <w:rFonts w:cs="Arial" w:ascii="Arial" w:hAnsi="Arial"/>
            <w:sz w:val="24"/>
            <w:szCs w:val="24"/>
          </w:rPr>
          <w:t>Презентация доклада доступна по ссылке.</w:t>
        </w:r>
      </w:hyperlink>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em.ru/files/files/research/13_11_2013_rail_vs_road_transpor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04:00Z</dcterms:created>
  <dc:creator>1</dc:creator>
  <dc:description/>
  <dc:language>en-US</dc:language>
  <cp:lastModifiedBy>Ирина</cp:lastModifiedBy>
  <dcterms:modified xsi:type="dcterms:W3CDTF">2013-11-21T1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