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атышев Игорь Владимирович, начальник управления по логистике ОМК</w:t>
        <w:br/>
        <w:t>«Организация транспортировки грузов ОМК: вызовы сегодняшнего дня»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Железнодорожная область с момента возникновения и по сегодняшний день в прямом и переносном смысле является знаковой в развитии промышленности. Вопросы, которые я рассмотрю, призваны рассмотреть не только возникшие сложности в организации движения на сети железных дорог</w:t>
      </w:r>
      <w:r>
        <w:rPr>
          <w:rFonts w:cs="Arial" w:ascii="Arial" w:hAnsi="Arial"/>
          <w:sz w:val="24"/>
          <w:szCs w:val="24"/>
          <w:lang w:val="en-US"/>
        </w:rPr>
        <w:t>.</w:t>
      </w:r>
      <w:r>
        <w:rPr>
          <w:rFonts w:cs="Arial" w:ascii="Arial" w:hAnsi="Arial"/>
          <w:sz w:val="24"/>
          <w:szCs w:val="24"/>
        </w:rPr>
        <w:t xml:space="preserve"> Я бы хотел подчеркнуть последствия этих сложностей на практическом материале в условиях работы предприятий, входящих в ОМК. Для начала небольшая историческая справка, ссылка к учебнику Н.П. Терешиной «Экономика железных дорог». Основным элементом транспорта в России, как и в других странах, были реки и грунтовые дороги и экономическое преимущество железных дорог состояло в заметном снижении скорости транспортировки и низкой стоимос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сегодняшний день в результате реформы сформировалась система отношений, где грузоотправитель находится между операторами и РЖД. С другой стороны,  для вас как для грузовладельца основными факторами являются стабильность, надежность осуществления поставок, транспортных перевозок, доля транспортных затрат в цене готовой продукции и доступность услуг. За последние несколько лет (особенно в последние 2 года) доля транспортных затрат в цене готовой продукции по тарифу увеличивалась, так что это не является острым вопросом в свете тех решений, которые приняло правительство по заморозке тарифов. В части доступности услуг для грузоотправителей тоже сложилась в последнее время благоприятная ситуация: вагонов много, есть из чего выбирать. Эти вопросы разрешены положительно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ть, однако, достаточно серьезный ограничивающий фактор для равномерной работы предприятия - это стабильность. Хочу заострить внимание на следующем:  РЖД, операторы, производитель, поставщики, потребители. Каждый из участников влияет на других. Грузовладелец -  главный элемент этой системы. Все участники должны быть заинтересованы в том, чтобы все работало как часы. К примеру, несвоевременная отгрузка от поставщика замедляет всех остальных, и мы не выполняем, не можем выполнить свои обязательства перед потребителем. Или у операторов: не успели поставить вагоны, соответственно - вся цепочка страдает. Все и стараются работать синхронно. На сети все об этом знают и владеют ситуацией в полной мер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йчас я бы хотел перейти к фактическим данным как раз по первому фактору – надежности. Доля вагонов, поступающих в 2013г. на предприятия ОМК с опозданием, варьируется от 6% до 23 % - в среднем по году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Низкий показатель в 6% (ЛПК ОМК-Сталь, г. Выкса) объясняется поступлением вагонов с </w:t>
      </w:r>
      <w:r>
        <w:rPr>
          <w:rFonts w:cs="Arial" w:ascii="Arial" w:hAnsi="Arial"/>
          <w:sz w:val="24"/>
          <w:szCs w:val="24"/>
          <w:lang w:val="ru-RU"/>
        </w:rPr>
        <w:t>металлоломом</w:t>
      </w:r>
      <w:r>
        <w:rPr>
          <w:rFonts w:cs="Arial" w:ascii="Arial" w:hAnsi="Arial"/>
          <w:sz w:val="24"/>
          <w:szCs w:val="24"/>
        </w:rPr>
        <w:t xml:space="preserve"> на небольших расстояниях – с Московской на Горьковскую ЖД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смотря на 2-кратное сокращение доли просроченных вагонов в целом по 2013г. (в среднем – по сравнению с 2012г.), доля просроченных вагонов во втором полугодии 2013г. не изменилась и составляет 15%. На фоне снижения объемов производства, обусловленного общей ситуацией в металлургии, наблюдается кратное увеличение количества вагонов с просроченным сроком доставки с 2-4% до 12-17% во второй половине 2013 год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блема, таким образом, кардинально не улучшилась. На примере сезонных колебаний доли просроченных вагонов ВМЗ, можно утверждать: июнь, июль – период резкого роста просроченных вагонов до 20-30 % и более. При значительной доле вагонов с сырьем, поступающих с просрочкой, корректное планирование, а особенно - исполнение запланированного, является затруднительным. Работать приходится не по намеченному плану, а по действительной ситуации на заводе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заводу Трубодеталь показатели упали к 2013 году. В 2013 г. значительно выросла доля вагонов, «опаздывающих» более чем на 5 дней – с 9 до 15%. Очевидно, что несвоевременное поступление даже небольшого количества сырья с опозданием в 5 дней крайне негативно отражается на технологическом процессе металлургического предприятия. Опоздание поступающих вагонов свыше одной недели создает предпосылки остановки предприятия либо заставляет держать неоправданно-избыточные запасы сырья (как следствие - «заморозка» оборотных средств, необходимость в дополнительных складских площадях). На Южно-Уральской ж/д также присутствуют сезонные колебания в доле просроченных вагонов : август-сентябрь – период резкого роста просроченных вагонов до 30-60 %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лее - Альметьевский трубный завод. ОАО «АТЗ» показывает положительную динамику в объемах производства и отгрузки в 2011, 2012, 2013. С 2005 г. по настоящее время доля ж/д отгрузок снизилась с 70 до 20%. Основная причина - поставки профильных (и малых) труб идут преимущественно в «свой регион» и соседям. Средняя доля «брошенных» вагонов ОАО АТЗ за период 06 сентября – 02 октября 2013г. составляет 24%. Средняя скорость движения вагонов на ОАО АТЗ в августе 2013г. составила 1,5 км/час (1018 км за 28 суток). Ежедневный мониторинг и всемерная поддержка ТЦФТО, ЦД Куйбышевской ж/д помогли исправить ситуацию с брошенными вагонами в сентябре 2013г. и в целом нормализовать сроки доставки в октябре-ноябре 2013г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 фактическая ситуация такова, что в августе – сентябре 2013г. вагоны большей частью не двигались, а простаивали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и вышесказанного и приведенной статистики следует: доставка грузов в настоящее время осуществляется с превышением сроков по большому количеству предприятий на достаточно длительном временном интервале. Предприятия вынуждены подстраиваться к неритмичным поставкам. В связи с этим выводом следующий шаг – искать альтернативы по двум критериям: - своевременность доставки (даже не скорость!) – надежность, гарантия соблюдения договорных сроков поставки; - снижение затрат, как прямых (стоимость собственно транспортировки), так и косвенных (трудозатраты на согласование планов, возможность оперативной перепланировки)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рассуждать глобально, учитывая масштабы территории России, то для металлургических предприятий альтернативных видов транспорта в перспективе не предвидится. Однако, к сезонным затруднениям на железной дороге готовиться необходимо. В ближайшее время (два-три года) подобная ситуация будет повторяться. Иные виды транспорта – автомобильный, например, может использоваться для локальных перевозок, а речной - использоваться под конкретные масштабные проекты. Но, опять же, география перевозок определяется конкретным контрактом и ограничивается направлением рек. Так, для Выксунского металлургического завода возможно поступление грузов по водным путям из Балтийского и Белого морей и отгрузка в направлении Черного и Каспийского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ким образом, на сегодняшний день разрешение острых вопросов должно осуществляться в непосредственном взаимодействии всех участников цепочки поставки, а не с точки зрения «не допустить переход грузов на авто и речной транспорт». Возможно, что в существующих условиях на летне-осенний период как раз и необходимо переходить на альтернативные виды транспорта – заблаговременно, снижая нагрузку на сеть. От этого будут выигрывать и грузоотправители, и перевозчик, и оператор. Комфортность взаимодействия РЖД с грузоотправителями снижается, что снижает конкурентоспособность перевозок по железной дороге. Необходимо выстраивать конструктивный диалог для поиска совместного решения, т.к. от развития ж/д отрасли в конечном итоге зависят практически все промышленные предприятия. Решать существующие и возникающие вопросы возможно (и – необходимо) исключительно на условиях тесного, плотного взаимодействия. Диалог должен выстраиваться не на встречном противодействии организуемых комиссий, обществ и т.п., а на условиях партнёрства, учитывающего мнения всех сторон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ложения по повышению привлекательности (= конкурентоспособности) железнодорожного транспорта в части перевозок трубной продукци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нификация тарифов на порожний пробег специализированного подвижного состава (СПС) – трубовозы, рулоновозы, колесовозы и прочий спец подвижной состав. Удешевление тарифа аналогично, как для универсального подвижного состава позволит использовать необходимый подвижной состав для отгрузки готовой продукции, не ухудшая экономи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личение скорости доставки грузов Неудовлетворительная скорость доставки и просрочка в доставке порождает для нас риски в своевременности обеспечения трубной продукцией контрактов по строительству трубопроводов, в т.ч. крупных системных, таких, как - Сила Сибири и Южный пот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вод перевозок трубной продукции из тарифа по III-му классу во II-й На сегодняшний день перевозки осуществляются по тарифу, не отражающему характер груза, например, металлолом в III классе, так же, как и трубы. Однако, трубы не являются грузом, сопряженным со значительными проблемами как при погрузке, так и при транспортировке в отличие от металлолом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 в заключение, я хотел бы еще раз сказать: Альтернативы основным грузопотокам металлургических предприятий на наших расстояниях нет и в ближайшее время — не будет. С целью нормализации грузоперевозок по железной дороге, одним из действенных способов для достижения этой цели может стать консолидация операторов подвижного состава. Размеры, масштаб, условия укрупнения — вне моей компетенции, это все должно решаться в рамках «РЖД — Операторы». Но и озвученные мною выше факты из повседневной жизни предприятий — не могут (не должны) продолжаться длительное врем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sz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5:07:00Z</dcterms:created>
  <dc:creator>altervikingirl</dc:creator>
  <dc:description/>
  <dc:language>en-US</dc:language>
  <cp:lastModifiedBy>altervikingirl</cp:lastModifiedBy>
  <dcterms:modified xsi:type="dcterms:W3CDTF">2013-11-24T18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