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На конференция «Металлургия и грузоперевозки», проходившей в рамках выставки «МеталлТрансЛогистик», выступил Терловой Владимир Витальевич, руководитель направления </w:t>
      </w:r>
      <w:r>
        <w:rPr>
          <w:rFonts w:cs="Arial" w:ascii="Arial" w:hAnsi="Arial"/>
          <w:i/>
          <w:color w:val="000000"/>
          <w:sz w:val="24"/>
          <w:szCs w:val="24"/>
          <w:shd w:fill="auto" w:val="clear"/>
        </w:rPr>
        <w:t>«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Металл Эксперт Консалтинг» агентства </w:t>
      </w:r>
      <w:r>
        <w:rPr>
          <w:rFonts w:cs="Arial" w:ascii="Arial" w:hAnsi="Arial"/>
          <w:i/>
          <w:color w:val="000000"/>
          <w:sz w:val="24"/>
          <w:szCs w:val="24"/>
          <w:shd w:fill="auto" w:val="clear"/>
        </w:rPr>
        <w:t>«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Металл Курьер». Он рассказал о важнейшей проблеме грузоперевозчиков: возможном сокращении товаропотоков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>На сегодняшний день продукция и сырье черной металлургии вместе с уголем составляют 55% всех перевозок по Ж/Д и более 70% экспортных перевозок. Успешность этих продуктов тесно связана с их себестоимостью, которая в немалой степени зависит от затрат на транспортировку. Таким образом, рынок металлургии тесно связан с транспортным рынком. Железнодорожный транспорт пострадает от сокращения этого товаропотока больше других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Ситуация на российском рынке металлургии напрямую зависит от положения дел на международном. Широко вводимые в мире новые мощности по добыче угля и руды будут вытеснять с рынков российское сырье. Россия в свою очередь пытается исправить ситуцию, вводя новые мощности в виде минизаводов. Развитие мощностей в таком виде не принесет выгоды железнодорожным грузоперевозчиком, так как минизаводы предпочитают скупать лом и транспортировать прокат в ближайших областях, используя для этого автомобили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Тем временем цены на продукцию и сырье черной металлургии и угля снижаются, а цены на грузоперевозки растут. Сохранить свое присутствие в нынешних объемах на мировом рынке российские экспортеры сырья и стальной продукции смогут только снизив себестоимость, что невозможно при росте цен на грузоперевозки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Для преодоления этих проблем необходимо тесное сотрудничество участников рынка металлопродукции и грузоперевозок. Требуется как быстрое реагирование на рыночные изменения, так и стратегическое планирование развития предприятий с учетом нынешних тенденций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07:00Z</dcterms:created>
  <dc:creator>altervikingirl</dc:creator>
  <dc:description/>
  <dc:language>en-US</dc:language>
  <cp:lastModifiedBy>altervikingirl</cp:lastModifiedBy>
  <dcterms:modified xsi:type="dcterms:W3CDTF">2013-11-24T18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